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6044268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482974904"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90209946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